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文献综述的写法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什么是文献综述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献综述是在确定了选题后，在对选题所涉及的研究领域的文献进行广泛阅读和理解的基础上，对该研究领域的研究现状（包括主要学术观点、前人研究成果和研究水平、争论焦点、存在的问题及可能的原因等）、新水平、新动态、新技术和新发现、发展前景等内容进行综合分析、归纳整理和评论，并提出自己的见解和研究思路而写成的一种不同于毕业论文的文体。它要求作者既要对所查阅资料的主要观点进行综合整理、陈述，还要根据自己的理解和认识，对综合整理后的文献进行专门的、全面的、深入的、系统的论述和评价。需要说明的是，如果别的学者已经很完美地解决了你提出的问题，那就没有重复研究的必要了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撰写文献综述的好处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查阅文献资料，撰写文献综述，是进行科研活动的第一步，因此文献综述的撰写也是进行科研活动的基础过程。搜集文献资料的过程，可进一步熟悉文献检索和资料查找的方法；同时在查找文献资料的过程中也能扩大知识面。毕业论文（设计）的文献综述，要结合课题的性质进行撰写，好的文献综述，不但可以为论文（设计）写作奠定一个坚实的理论基础，而且能表明作者对既有研究文献的归纳分析和梳理整合的综合能力，从而有助于提高对论文（设计）水平的总体评价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三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、写作基本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献综述应根据毕业设计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的选题领域，重点针对其中涉及的核心（关键）问题，通过搜集大量相关文献资料，就国内外在该领域的主要研究成果、最新进展、前沿问题等进行综合分析。“综”是要求对文献资料进行综合分析、归纳整理，使材料更精练明确、更有逻辑层次；“述”是要求对综合整理后的文献进行比较全面的、深入的评述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2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写作具体要求及注意问题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文献综述的题目。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可针对毕业设计（论文）任务中涉及的核心、关键问题，收集相关文献资料，毕业设计（论文）题目后加文献综述作为题目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示例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毕业设计题目：基于协同过滤的菜品推荐系统设计与实现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文献综述题目：基于协同过滤的菜品推荐系统设计与实现文献综述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根据该题目，在文献综述的正文部分主要综述协同过滤算法的研究和应用现状，最新研究方向等——这针对了毕业设计（论文）任务中涉及的核心、关键问题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文献综述的组成部分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献综述要求介绍与主题有关的详细资料、动态、进展、展望以及对以上方面的评述，一篇相对独立的综述性学术报告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一般都包含以下四部分：即</w:t>
      </w:r>
      <w:r>
        <w:rPr>
          <w:rFonts w:ascii="仿宋_GB2312" w:hAnsi="仿宋_GB2312" w:eastAsia="仿宋_GB2312"/>
          <w:b/>
          <w:bCs/>
          <w:sz w:val="28"/>
          <w:szCs w:val="28"/>
        </w:rPr>
        <w:t>前言、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正文（</w:t>
      </w:r>
      <w:r>
        <w:rPr>
          <w:rFonts w:ascii="仿宋_GB2312" w:hAnsi="仿宋_GB2312" w:eastAsia="仿宋_GB2312"/>
          <w:b/>
          <w:bCs/>
          <w:sz w:val="28"/>
          <w:szCs w:val="28"/>
        </w:rPr>
        <w:t>主题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28"/>
          <w:szCs w:val="28"/>
        </w:rPr>
        <w:t>、总结和参考文献</w:t>
      </w:r>
      <w:r>
        <w:rPr>
          <w:rFonts w:ascii="仿宋_GB2312" w:hAnsi="仿宋_GB2312" w:eastAsia="仿宋_GB2312"/>
          <w:sz w:val="28"/>
          <w:szCs w:val="28"/>
        </w:rPr>
        <w:t>。撰写文献综述时可按这四部分拟写提纲，再根据提纲进行撰写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前言部分：主要是说明写作的目的，介绍有关的概念及定义以及综述的范围，扼要说明有关主题的现状或争论焦点，使读者对全文要综述的问题有一个初步的轮廓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正文（主题）部分：是综述的主体，其写法多样，没有固定的格式。可以按年代顺序综述，也可按不同的问题进行综述，还可按不同的观点进行比较综述。对毕业设计（论文）所采用的全部参考文献分类、归纳、分析、比较、评述，注意发现已有成果的不足。正文部分应特别注意代表性强、具有科学性和创造性的文献引用和评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总结部分：与研究性论文的小结有些类似，将正文（主题）进行扼要总结，重点说明对毕业设计（论文）具有的启示、借鉴或作为毕业设计（论文）重要论述依据的相关文献已有成果的学术意义、应用价值和不足，提出自己的研究目标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参考文献部分：该部分虽然放在文末，但却是文献综述的重要组成部分。因为它不仅表示对被引用文献作者的尊重及引用文献的依据，而且为读者深入探讨有关问题提供了文献查找线索。参考文献的编排应条目清楚，查找方便，内容准确无误。参考文献的编排著录格式见毕业设计（论文）编排格式要求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撰写文献综述应注意的问题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献综述顾名思义由“综”和“述”两部分组成。前半部分的“综”是根据所查阅大量的文献进行综合的归类、提炼、概括。后半部分的“述”与分析则是一篇“综述”质量高的分界线，这需要融入作者自己理论水平、专业基础、分析问题、解决问题的能力，在对问题进行合情合理的剖析基础上，提出自己独特的见解。因此，选定题目后，就要围绕题目进行搜集与选题有关的文献。在搜集阅读文献资料时需要注意以下几点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一）搜集文献应尽量全面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献综述所用的文献，与毕业设计（论文）的论题直接相关，应系统地查阅与自己的研究方向直接相关的国内外文献，同时尽量选自学术期刊或学术会议，特别是重要论点、论据不得以教材、非学术性文献、未发表文献作为参考文献。掌握全面、大量的文献资料是写好综述前提和基础，选定综述的题材后要大量搜集和阅读有关的中文和外文文献。搜集文献要求越全越好。否则，随便搜集一点资料就动手撰写是不可能写出好多综述的，甚至写出的文章根本不成为综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收集资料要瞄准主流文献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收集资料不能漫无目的、无重点，应瞄准主流媒体，如该领域的核心期刊、经典著作、专职部门的研究报告等，多数大众媒体上的相关报道或言论，虽然多少有点价值，但时间精力所限，可以从简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注意引用文献的代表性、可靠性和科学性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搜集好与选题有关的参考文献后，就要对这些参考文献进行阅读、归纳、整理，如何从这些文献中选出具有代表性、科学性和可靠性大的单篇研究文献十分重要。在阅读文献时，要写好“读书笔记”、“读书心得”和做好“文献摘录卡片”。用自己的语言写下阅读时得到的启示、体会和想法，将文献的精髓摘录下来，不仅为撰写综述时提供有用的素材，而且对于训练自己的表达能力、思维能力、阅读水平都有好处，特别是将文献整理成文献摘录卡片，对撰写综述极为有利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参考文献和引用参考文献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献综述中涉及的参考文献主要是能反映主题全貌的、而且是作者直接阅读过的文献资料，它反映了作者对该研究领域的理解程度和选题的前期研究状况，绝对不能省略。由于文献综述有作者自己的评论分析和观点见解，因此在撰写文献综述时要分清作者自己的观点和引用文献的见解，不能随意篡改引用文献的内容。参考文献的引用数量原则上不少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</w:rPr>
        <w:t>篇，其中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应包含</w:t>
      </w:r>
      <w:r>
        <w:rPr>
          <w:rFonts w:ascii="仿宋_GB2312" w:hAnsi="仿宋_GB2312" w:eastAsia="仿宋_GB2312"/>
          <w:sz w:val="28"/>
          <w:szCs w:val="28"/>
        </w:rPr>
        <w:t>外文文献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文献综述标题样式如下：</w:t>
      </w:r>
    </w:p>
    <w:p>
      <w:pPr>
        <w:pStyle w:val="Normal"/>
        <w:spacing w:lineRule="exact" w:line="520"/>
        <w:jc w:val="center"/>
        <w:rPr>
          <w:rFonts w:ascii="宋体" w:hAnsi="宋体" w:cs="宋体"/>
          <w:szCs w:val="21"/>
        </w:rPr>
      </w:pPr>
      <w:r>
        <w:rPr>
          <w:rFonts w:eastAsia="黑体"/>
          <w:sz w:val="36"/>
          <w:szCs w:val="36"/>
        </w:rPr>
        <w:t>毕业论文（设计）题目</w:t>
      </w:r>
      <w:r>
        <w:rPr>
          <w:rFonts w:ascii="宋体" w:hAnsi="宋体" w:cs="宋体"/>
          <w:szCs w:val="21"/>
        </w:rPr>
        <w:t>（小二号黑体居中）</w:t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文献综述</w:t>
      </w:r>
      <w:r>
        <w:rPr>
          <w:rFonts w:ascii="宋体" w:hAnsi="宋体" w:cs="宋体"/>
          <w:szCs w:val="21"/>
        </w:rPr>
        <w:t>（小二号黑体居中）</w:t>
      </w:r>
    </w:p>
    <w:p>
      <w:pPr>
        <w:pStyle w:val="Normal"/>
        <w:spacing w:lineRule="exact" w:line="5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空一行）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号    学生姓名    行政班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小四号宋体，居中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52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指导教师    姓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小四号宋体，居中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空一行）</w:t>
      </w:r>
    </w:p>
    <w:p>
      <w:pPr>
        <w:pStyle w:val="Normal"/>
        <w:spacing w:lineRule="exact" w:line="52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当前，在教学领域中，……这里开始是正文部分，格式参考《重庆财经学院毕业论文（设计）文档规范化要求》和《重庆财经学院毕业论文（设计）排版打印样式》。</w:t>
      </w:r>
    </w:p>
    <w:p>
      <w:pPr>
        <w:pStyle w:val="Normal"/>
        <w:spacing w:lineRule="exact" w:line="520"/>
        <w:ind w:firstLine="472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52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黑体"/>
      <w:b/>
      <w:bC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jc w:val="center"/>
      <w:outlineLvl w:val="2"/>
    </w:pPr>
    <w:rPr>
      <w:rFonts w:ascii="方正大标宋简体;宋体" w:hAnsi="方正大标宋简体;宋体" w:eastAsia="方正大标宋简体;宋体"/>
      <w:spacing w:val="-10"/>
      <w:w w:val="90"/>
      <w:sz w:val="4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Char1">
    <w:name w:val=" Char Char1"/>
    <w:qFormat/>
    <w:rPr>
      <w:rFonts w:eastAsia="黑体"/>
      <w:b/>
      <w:bCs/>
      <w:kern w:val="2"/>
      <w:sz w:val="28"/>
      <w:szCs w:val="24"/>
      <w:lang w:val="en-US" w:eastAsia="zh-CN" w:bidi="ar-SA"/>
    </w:rPr>
  </w:style>
  <w:style w:type="character" w:styleId="CharChar">
    <w:name w:val=" Char Char"/>
    <w:qFormat/>
    <w:rPr>
      <w:rFonts w:ascii="方正大标宋简体;宋体" w:hAnsi="方正大标宋简体;宋体" w:eastAsia="方正大标宋简体;宋体"/>
      <w:spacing w:val="-10"/>
      <w:w w:val="90"/>
      <w:kern w:val="2"/>
      <w:sz w:val="48"/>
      <w:szCs w:val="2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90" w:leader="none"/>
      </w:tabs>
      <w:spacing w:lineRule="exact" w:line="400"/>
    </w:pPr>
    <w:rPr/>
  </w:style>
  <w:style w:type="paragraph" w:styleId="TextBodyIndent">
    <w:name w:val="Body Text Indent"/>
    <w:basedOn w:val="Normal"/>
    <w:pPr>
      <w:widowControl/>
      <w:spacing w:lineRule="auto" w:line="276" w:before="0" w:after="200"/>
      <w:ind w:right="1291" w:firstLine="420"/>
      <w:jc w:val="left"/>
    </w:pPr>
    <w:rPr>
      <w:rFonts w:ascii="Calibri" w:hAnsi="Calibri" w:cs="Calibri"/>
      <w:kern w:val="0"/>
      <w:sz w:val="22"/>
      <w:szCs w:val="2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字缩进 2"/>
    <w:basedOn w:val="Normal"/>
    <w:qFormat/>
    <w:pPr>
      <w:widowControl/>
      <w:spacing w:lineRule="atLeast" w:line="702"/>
      <w:ind w:left="1989" w:hanging="1984"/>
      <w:textAlignment w:val="baseline"/>
    </w:pPr>
    <w:rPr>
      <w:color w:val="000000"/>
      <w:kern w:val="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55:00Z</dcterms:created>
  <dc:creator>Jine</dc:creator>
  <dc:description/>
  <dc:language>en-US</dc:language>
  <cp:lastModifiedBy>林姗姗</cp:lastModifiedBy>
  <cp:lastPrinted>2021-09-23T14:40:00Z</cp:lastPrinted>
  <dcterms:modified xsi:type="dcterms:W3CDTF">2024-10-14T08:49:09Z</dcterms:modified>
  <cp:revision>3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203FBE63A4E9583680C83707281E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